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199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85     3 2 5 4 5  -      -      -      3(9)   5(19)  5(19)  5(19)  5(19)  5(19)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7 8 8 5 7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5    4 7 7 7 6  -    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6    1 1 1 1 2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6    2 3 2 3 1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8 4 6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6 6 3 6 4  -    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8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5 5 4 2 3  -      -      -      3(9)   5(19)  5(19)  5(19)  5(19)  5(19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Disco-1      2      3      4      5      6      7      8      9      Сумма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85    3,5                 0(0)                     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287   3,5                 0(0)                                             3,5 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9      Место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85                  2(5)   3(9)   5(19)  5(19)  5(19)  5(19)  5(19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287                 2(5)   3(9)   5(19)  5(19)  5(19)  5(19)  5(19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58"/>
        <w:gridCol w:w="1059"/>
        <w:gridCol w:w="1059"/>
        <w:gridCol w:w="871"/>
        <w:gridCol w:w="2004"/>
        <w:gridCol w:w="3833"/>
        <w:gridCol w:w="71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амас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ш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ю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low up dance studio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дкова Віктор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2"/>
        <w:gridCol w:w="1060"/>
        <w:gridCol w:w="1059"/>
        <w:gridCol w:w="871"/>
        <w:gridCol w:w="2172"/>
        <w:gridCol w:w="436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ру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зд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і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тамас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школа Drive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ш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, Давидова Іри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лю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low up dance studio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дкова Віктор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фа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13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